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Fallstudie Investitionsrechnung (kleine Maschine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r ShirtStore steht vor einer wichtigen Entscheidung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e alte Produktionsmaschine zur Veredelung von Textilien ist am Ende ihrer Nutzungsdauer und kann unter rentablen Gesichtspunkten nicht weiter betrieben werden. </w:t>
      </w:r>
    </w:p>
    <w:p>
      <w:pPr>
        <w:pStyle w:val="Normal"/>
        <w:jc w:val="both"/>
        <w:rPr/>
      </w:pPr>
      <w:r>
        <w:rPr/>
        <w:t>Eine Beschaffungsmarktanalyse hat folgende geeignete Angebote für eine Ersatzinvestition geliefert:</w:t>
      </w:r>
    </w:p>
    <w:tbl>
      <w:tblPr>
        <w:tblW w:w="85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  <w:gridCol w:w="1620"/>
        <w:gridCol w:w="1620"/>
      </w:tblGrid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azitätseinhei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ufprei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68.000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54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chreibungsdauer/Laufzeit Jah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ungsvertrag pro Jah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0.000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4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andhaltung und Reparaturen pro Jah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0.000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10.5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ötigte Anzahl Mitarbeiter pro 1000 Char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osten Einsatzstoffe / Char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156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171,00 €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fgabe 1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Erstellen Sie eine Kostenvergleichsrechnung für die Kapazitätsobergrenze unter der Voraussetzung dass die Maschinen linear auf einen Restwert von 0,- € am Ende der Laufzeit abgeschrieben werden und dass ein Zinssatz von 8,5 % p.a. auf dem Kapitalmarkt vorherrsch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e in der Produktion beschäftigten Mitarbeiter erhalten pro Periode ein Gehalt von 30.000,- €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elche Alternative ist die günstigere für den ShirtStore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fgabe 2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Erstellen Sie die Kostenfunktionen für beide Alternativen und ermitteln Sie die kritische Menge, bei der die eine Alternative kostengünstiger wird als die andere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fgabe 3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ür den ShirtStore wurden für die Laufzeit der Anlagen jeweils ein worst case (schlechteste anzunehmende Entwicklung) und ein best case-Szeanrio (bestmögliche Entwicklung) erstellt. Zusätzlich zu den bislang ermittelten Herstellungskosten sollen in die Betrachte sonstige variable Kosten in Höhe von </w:t>
      </w:r>
      <w:r>
        <w:rPr>
          <w:rFonts w:cs="Tahoma" w:ascii="Tahoma" w:hAnsi="Tahoma"/>
          <w:b/>
        </w:rPr>
        <w:t>25,- €/Charge</w:t>
      </w:r>
      <w:r>
        <w:rPr>
          <w:rFonts w:cs="Tahoma" w:ascii="Tahoma" w:hAnsi="Tahoma"/>
        </w:rPr>
        <w:t xml:space="preserve"> und sonstige Fixkosten in Höhe von </w:t>
      </w:r>
      <w:r>
        <w:rPr>
          <w:rFonts w:cs="Tahoma" w:ascii="Tahoma" w:hAnsi="Tahoma"/>
          <w:b/>
        </w:rPr>
        <w:t>200.000,- €</w:t>
      </w:r>
      <w:r>
        <w:rPr>
          <w:rFonts w:cs="Tahoma" w:ascii="Tahoma" w:hAnsi="Tahoma"/>
        </w:rPr>
        <w:t xml:space="preserve"> in die Berechnung einbezogen werden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rmitteln Sie die Kapitalwerte der beiden Alternativen jeweils für worst/best cas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Hat diese dynamische Analyse Auswirkungen auf Ihre Auswahlentscheidung unter 1 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837"/>
        <w:gridCol w:w="1863"/>
        <w:gridCol w:w="900"/>
        <w:gridCol w:w="1980"/>
      </w:tblGrid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st cas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st case: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at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at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is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490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450,00 €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495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455,00 €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495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455,00 €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500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460,00 €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500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470,00 €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  <w:gridCol w:w="1620"/>
        <w:gridCol w:w="1620"/>
      </w:tblGrid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 xml:space="preserve">Lösung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(kleine Maschi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azitätseinhei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ufprei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68.000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54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chreibungsdauer/Laufzeit Jah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tw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artungsvertrag pro Jah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0.000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4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andhaltung und Reparaturen pro Jah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0.000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10.5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ötigte Anzahl Mitarbeiter pro 1000 Char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en Einsatzstoffe / Char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156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171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nssa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5%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tigungslohn/Mitarbei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.0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.0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fgabe 1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xe Kos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insen vom durchschnittlich gebundenen Ka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89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95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chreibun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3.6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8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ungsvertrag pro Jah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0.000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4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Instandhaltung und Reparaturen pro Jah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0.000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10.5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amte Fixkos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49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.595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ble Kos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tigungslöh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.0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.0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en Einsatzstof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2.0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amte variable Kosten (Kapazitätsgrenz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2.0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0.0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ble Stückkos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6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5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amtkosten (Kapazitätsgrenz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8.49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7.595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fferenz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105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fgabe 2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enfunk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=56.490+246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=47.595+255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itische Meng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rFonts w:cs="Tahoma" w:ascii="Tahoma" w:hAnsi="Tahoma"/>
              </w:rPr>
              <w:t>988,33 St.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fgabe 3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italwerte (s. Excel-Tabell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st c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114.969,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104.484,01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st c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45.949,7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326.211,35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Fallstudie Investitionsrechnung (große Maschine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r ShirtStore steht vor einer wichtigen Entscheidung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e alte Produktionsmaschine zur Veredelung von Textilien ist am Ende ihrer Nutzungsdauer und kann unter rentablen Gesichtspunkten nicht weiter betrieben werden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ine Beschaffungsmarktanalyse hat folgende geeignete Angebote für eine Ersatzinvestition geliefert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  <w:gridCol w:w="2020"/>
        <w:gridCol w:w="2020"/>
      </w:tblGrid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A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azitätseinheit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ufpreis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0.000,00 €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95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chreibungsdauer/Laufzeit Jahr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ungsvertrag pro Jah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5.000,00 €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andhaltung und Reparaturen pro Jah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5.000,00 €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ötigte Anzahl Mitarbeiter pro 1000 Charg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osten Einsatzstoffe / Charg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56,00 €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50,00 €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fgabe 1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rstellen Sie eine Kostenvergleichsrechnung für die Kapazitätsobergrenze unter der Voraussetzung dass die Maschinen linear auf einen Restwert von 0,- € am Ende der Laufzeit abgeschrieben werden und dass ein Zinssatz von 8,5 % p.a. auf dem Kapitalmarkt vorherrsch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e in der Produktion beschäftigten Mitarbeiter erhalten pro Periode ein Gehalt von 30.000,- €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elche Alternative ist die günstigere für den ShirtStore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fgabe 2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rstellen Sie die Kostenfunktionen für beide Alternativen und ermitteln Sie die kritische Menge, bei der die eine Alternative kostengünstiger wird als die andere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fgabe 3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Für den ShirtStore wurden für die Laufzeit der Anlagen jeweils ein worst case (schlechteste anzunehmende Entwicklung) und ein best case-Szeanrio (bestmögliche Entwicklung) erstellt. Zusätzlich zu den bislang ermittelten Herstellungskosten sollen in die Betrachte sonstige variable Kosten in Höhe von </w:t>
      </w:r>
      <w:r>
        <w:rPr>
          <w:rFonts w:cs="Tahoma" w:ascii="Tahoma" w:hAnsi="Tahoma"/>
          <w:b/>
        </w:rPr>
        <w:t>25,- €/Charge</w:t>
      </w:r>
      <w:r>
        <w:rPr>
          <w:rFonts w:cs="Tahoma" w:ascii="Tahoma" w:hAnsi="Tahoma"/>
        </w:rPr>
        <w:t xml:space="preserve"> und sonstige Fixkosten in Höhe von </w:t>
      </w:r>
      <w:r>
        <w:rPr>
          <w:rFonts w:cs="Tahoma" w:ascii="Tahoma" w:hAnsi="Tahoma"/>
          <w:b/>
        </w:rPr>
        <w:t>200.000,- €</w:t>
      </w:r>
      <w:r>
        <w:rPr>
          <w:rFonts w:cs="Tahoma" w:ascii="Tahoma" w:hAnsi="Tahoma"/>
        </w:rPr>
        <w:t xml:space="preserve"> in die Berechnung einbezogen werd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rmitteln Sie die Kapitalwerte der beiden Alternativen jeweils für worst/best cas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Hat diese dynamische Analyse Auswirkungen auf Ihre Auswahlentscheidung unter 1 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837"/>
        <w:gridCol w:w="1863"/>
        <w:gridCol w:w="900"/>
        <w:gridCol w:w="1980"/>
      </w:tblGrid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st cas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st case: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at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at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is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20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 xml:space="preserve">390,00 €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15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 xml:space="preserve">385,00 €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10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 xml:space="preserve">385,00 €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05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 xml:space="preserve">380,00 €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05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 xml:space="preserve">375,00 €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2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  <w:gridCol w:w="2060"/>
        <w:gridCol w:w="1943"/>
      </w:tblGrid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 xml:space="preserve">Lösung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(große Maschine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A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azitätseinheit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ufpreis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0.000,00 €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95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chreibungsdauer/Laufzeit Jahr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twer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ungsvertrag pro Jah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5.000,00 €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andhaltung und Reparaturen pro Jah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5.000,00 €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ötigte Anzahl Mitarbeiter pro 1000 Charg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en Einsatzstoffe / Charg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56,00 €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5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nssatz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5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5%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tigungslohn/Mitarbeite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.000,00 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.0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fgabe 1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xe Kost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insen vom durchschnittlich gebundenen Kapital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500,00 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287,5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chreibung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0.000,00 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0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ungsvertrag pro Jah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5.000,00 €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andhaltung und Reparaturen pro Jah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5.000,00 €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amte Fixkost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.500,00 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287,5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ble Kost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tigungslöhne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Tahoma" w:ascii="Tahoma" w:hAnsi="Tahoma"/>
              </w:rPr>
              <w:t>450.000,00 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Tahoma" w:ascii="Tahoma" w:hAnsi="Tahoma"/>
              </w:rPr>
              <w:t>525.0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en Einsatzstoff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Tahoma" w:ascii="Tahoma" w:hAnsi="Tahoma"/>
              </w:rPr>
              <w:t>780.000,00 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Tahoma" w:ascii="Tahoma" w:hAnsi="Tahoma"/>
              </w:rPr>
              <w:t>750.0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amte variable Kosten (Kapazitätsgrenze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Tahoma" w:ascii="Tahoma" w:hAnsi="Tahoma"/>
              </w:rPr>
              <w:t xml:space="preserve">1.230.000,00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75.0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ble Stückkost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6,00 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5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amtkosten (Kapazitätsgrenze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38.5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62.287,5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fferenz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rFonts w:cs="Tahoma" w:ascii="Tahoma" w:hAnsi="Tahoma"/>
              </w:rPr>
              <w:t>23.787,5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fgabe 2: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enfunktio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K=108.500+246x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K=87.287,5+255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itische Menge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rFonts w:cs="Tahoma" w:ascii="Tahoma" w:hAnsi="Tahoma"/>
              </w:rPr>
              <w:t>2.356,94 St.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fgabe 3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Kapitalwerte (s. Excel-Tabelle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worst ca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- 197.155,16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- 186.726,02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best ca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139.433,49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116.461,45 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Januar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lanspiel TOPSIM Delta Topmanager I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il E: Fallstudie (FS) 1: Investitionsrechnung</w:t>
      <w:tab/>
      <w:tab/>
      <w:t xml:space="preserve">Seite: 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52:00Z</dcterms:created>
  <dc:creator>WHS</dc:creator>
  <dc:description/>
  <cp:keywords/>
  <dc:language>en-US</dc:language>
  <cp:lastModifiedBy>aka</cp:lastModifiedBy>
  <cp:lastPrinted>2008-04-30T11:49:00Z</cp:lastPrinted>
  <dcterms:modified xsi:type="dcterms:W3CDTF">2010-02-01T15:52:00Z</dcterms:modified>
  <cp:revision>2</cp:revision>
  <dc:subject/>
  <dc:title>Fallstudie Investitionsrechnung</dc:title>
</cp:coreProperties>
</file>